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P/NC/11/2020</w:t>
      </w:r>
      <w:r>
        <w:rPr>
          <w:sz w:val="22"/>
          <w:szCs w:val="22"/>
        </w:rPr>
        <w:t xml:space="preserve">  </w:t>
        <w:tab/>
        <w:tab/>
        <w:tab/>
        <w:tab/>
        <w:t xml:space="preserve">                         </w:t>
        <w:tab/>
        <w:tab/>
        <w:t xml:space="preserve">                 Bełżyce, dnia 07.12.2020 r.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nformacja o wyborze oferty najkorzystniejszej,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Wykonawcach, których oferty zostały odrzucone oraz wykonawcach, 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którzy zostali wykluczeni z postępowania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ając na podstawie art. 92 ustawy Prawo zamówień publicznych (Dz.U. z 2016r.  poz. 1020 .) zawiadamia się, że w postępowaniu przeprowadzonym w trybie przetargu nieograniczonego na :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ostawę  nici chirurgicz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głoszonego w BZP i stronie internetowej SP ZOZ Nr 1 w Bełżycach została wybrana następująca firma :</w:t>
      </w:r>
    </w:p>
    <w:p>
      <w:pPr>
        <w:pStyle w:val="Normal"/>
        <w:ind w:right="110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right="110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Zadanie nr 1,2 </w:t>
      </w:r>
    </w:p>
    <w:p>
      <w:pPr>
        <w:pStyle w:val="Normal"/>
        <w:ind w:left="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RYS International Group Spółka z ograniczoną odpowiedzialnością spółka    </w:t>
      </w:r>
    </w:p>
    <w:p>
      <w:pPr>
        <w:pStyle w:val="Normal"/>
        <w:ind w:left="60" w:hanging="0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komandytowa z siedzibą w 41-808 Zabrze przy ul. Pod Borem 18  --  oferta nr 3 </w:t>
      </w:r>
    </w:p>
    <w:p>
      <w:pPr>
        <w:pStyle w:val="Normal"/>
        <w:ind w:right="11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danie nr 3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YAVO Sp. z o.o.,</w:t>
      </w:r>
    </w:p>
    <w:p>
      <w:pPr>
        <w:pStyle w:val="Normal"/>
        <w:ind w:left="60" w:hanging="0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97 – 400 Bełchatów, ul. Bawełniana 17 – oferta nr 1</w:t>
      </w:r>
      <w:r>
        <w:rPr>
          <w:b/>
          <w:bCs/>
          <w:sz w:val="24"/>
          <w:szCs w:val="24"/>
        </w:rPr>
        <w:t xml:space="preserve">                     </w:t>
      </w:r>
    </w:p>
    <w:p>
      <w:pPr>
        <w:pStyle w:val="Normal"/>
        <w:ind w:right="11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right="110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Uzasadnienie wyboru</w:t>
      </w:r>
    </w:p>
    <w:p>
      <w:pPr>
        <w:pStyle w:val="Normal"/>
        <w:rPr/>
      </w:pPr>
      <w:r>
        <w:rPr>
          <w:bCs/>
          <w:sz w:val="22"/>
          <w:szCs w:val="22"/>
        </w:rPr>
        <w:t>Oferty tych firm wybrane jako najkorzystniejsze spełniają wszystkie graniczne wymogi podmiotowe i przedmiotowe określone przez Zamawiającego w przedmiotowej SIWZ  i osiągnęły największą liczbę pkt. w kryterium oceny ofert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</w:rPr>
        <w:t>Do  zadań  przystąpiły firmy  :</w:t>
      </w:r>
    </w:p>
    <w:p>
      <w:pPr>
        <w:pStyle w:val="Normal"/>
        <w:ind w:right="11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Zadanie nr 1</w:t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YAVO Sp. z o.o.,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97 – 400 Bełchatów, ul. Bawełniana 17 – oferta n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36,64 pkt; termin płatności – 20 pkt.; termin dostawy 10,00 pkt; łącznie : 76,64pkt.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2. PETERS SURGICAL POLSKA Sp. z o.o.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Ul. Przesnyska 6B, 01-756 Warszawa  - oferta nr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Cena 31,19 pkt; termin płatności – 20 pkt.; termin dostawy 20,00 pkt; łącznie: 71,19 pkt. </w:t>
      </w: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ind w:left="60" w:hanging="0"/>
        <w:rPr/>
      </w:pPr>
      <w:r>
        <w:rPr>
          <w:sz w:val="22"/>
          <w:szCs w:val="22"/>
          <w:lang w:val="en-US"/>
        </w:rPr>
        <w:t>3. ZARYS International Group Sp. z o.o sp.k.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41-808 Zabrze ul. Pod Borem 18  --  oferta nr 3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na 60,00 pkt; termin płatności – 20 pkt.; termin dostawy 20,00 pkt ; łącznie : 100 pkt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                </w:t>
      </w:r>
    </w:p>
    <w:p>
      <w:pPr>
        <w:pStyle w:val="Normal"/>
        <w:ind w:right="11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2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YAVO Sp. z o.o.,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97 – 400 Bełchatów, ul. Bawełniana 17 – oferta n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59,21 pkt; termin płatności – 20 pkt.; termin dostawy 10,00 pkt; łącznie : 99,21pkt.</w:t>
      </w:r>
    </w:p>
    <w:p>
      <w:pPr>
        <w:pStyle w:val="Normal"/>
        <w:ind w:left="60" w:hanging="0"/>
        <w:rPr/>
      </w:pPr>
      <w:r>
        <w:rPr>
          <w:sz w:val="22"/>
          <w:szCs w:val="22"/>
          <w:lang w:val="en-US"/>
        </w:rPr>
        <w:t>2. ZARYS International Group Sp. z o.o sp.k.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41-808 Zabrze ul. Pod Borem 18  --  oferta nr 3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na 60,00 pkt; termin płatności – 20 pkt.; termin dostawy 20,00 pkt ; łącznie : 100 pkt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Zadanie nr 3</w:t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YAVO Sp. z o.o.,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97 – 400 Bełchatów, ul. Bawełniana 17 – oferta nr 1</w:t>
      </w:r>
      <w:r>
        <w:rPr>
          <w:b/>
          <w:bCs/>
          <w:sz w:val="22"/>
          <w:szCs w:val="22"/>
        </w:rPr>
        <w:t xml:space="preserve">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Cena 60,00 pkt; termin płatności – 20 pkt.; termin dostawy 20,00 pkt; łącznie: 100,00 pkt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wcy wykluczeni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Nie dotycz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ferty odrzucon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Cs/>
          <w:sz w:val="22"/>
          <w:szCs w:val="22"/>
        </w:rPr>
        <w:t>Nie dotyczy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Cs w:val="22"/>
        </w:rPr>
      </w:pPr>
      <w:r>
        <w:rPr>
          <w:rFonts w:cs="Times New Roman" w:ascii="Times New Roman" w:hAnsi="Times New Roman"/>
          <w:b/>
          <w:bCs/>
          <w:i/>
          <w:iCs/>
        </w:rPr>
        <w:t>Unieważnienie postępowania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Nie dotyczy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08:00Z</dcterms:created>
  <dc:creator>sekretariat</dc:creator>
  <dc:description/>
  <dc:language>en-US</dc:language>
  <cp:lastModifiedBy>sekretariat</cp:lastModifiedBy>
  <cp:lastPrinted>2020-12-07T12:36:00Z</cp:lastPrinted>
  <dcterms:modified xsi:type="dcterms:W3CDTF">2020-12-07T11:37:00Z</dcterms:modified>
  <cp:revision>11</cp:revision>
  <dc:subject/>
  <dc:title/>
</cp:coreProperties>
</file>